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海视泰监控</w:t>
      </w:r>
      <w:r>
        <w:rPr>
          <w:sz w:val="36"/>
          <w:szCs w:val="36"/>
          <w:lang w:eastAsia="zh-CN"/>
        </w:rPr>
        <w:t>恢复</w:t>
      </w:r>
      <w:r>
        <w:rPr>
          <w:sz w:val="36"/>
          <w:szCs w:val="36"/>
        </w:rPr>
        <w:t>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1"/>
          <w:szCs w:val="21"/>
        </w:rPr>
        <w:t>赤兔海视泰监控恢复软件能够恢复因病毒感染、误格式化、误分区、误克隆、误删除、操作断电等而导致数据丢失的多种格式的海视泰监控录像。软件采用碎片处理技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最大程度确保海视泰监控录像文件的恢复。赤兔海视泰监控恢复软件目前可以自动识别时间，自动分离通道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赤兔海视泰监控恢复软件产品功能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所有所有海视泰文件系统的监控视频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可以恢复海视泰录像机丢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删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格式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初始化等导致的录像丢失故障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支持海视泰</w:t>
      </w:r>
      <w:r>
        <w:rPr>
          <w:rFonts w:ascii="宋体" w:hAnsi="宋体" w:cs="宋体"/>
          <w:sz w:val="21"/>
          <w:szCs w:val="21"/>
          <w:lang w:eastAsia="zh-CN"/>
        </w:rPr>
        <w:t>录</w:t>
      </w:r>
      <w:r>
        <w:rPr>
          <w:rFonts w:ascii="宋体" w:hAnsi="宋体" w:cs="宋体"/>
          <w:sz w:val="21"/>
          <w:szCs w:val="21"/>
        </w:rPr>
        <w:t>像机监控视频通道自动分离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支持</w:t>
      </w:r>
      <w:r>
        <w:rPr>
          <w:rFonts w:cs="宋体" w:ascii="宋体" w:hAnsi="宋体"/>
          <w:sz w:val="21"/>
          <w:szCs w:val="21"/>
        </w:rPr>
        <w:t>2TB</w:t>
      </w:r>
      <w:r>
        <w:rPr>
          <w:rFonts w:ascii="宋体" w:hAnsi="宋体" w:cs="宋体"/>
          <w:sz w:val="21"/>
          <w:szCs w:val="21"/>
        </w:rPr>
        <w:t>以上大盘扫描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、支持所有海视泰文件系统的监控视频恢复 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kinsoku w:val="true"/>
        <w:autoSpaceDE w:val="true"/>
        <w:spacing w:before="0" w:after="28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可以自动区分录制时间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新增自动保存扫描记录功能，支持断点扫描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支持指定时间段监控录像扫描，注册版指定时间段视频可以边扫描边导出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支持打开镜像文件扫描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功能亮点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18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海视泰司法监控以及普通海视泰监控视频的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能够对散落在磁盘中的监控视频进行碎片级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能够在软件扫描后预览视频文件中的内容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4530" cy="541845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5-08-31T06:24:30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